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UG P/N 885-6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G Lapt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k contains a number of utilities for use on  Zen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 laptop computers.  The instructions for using the fil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k  are contained in the file INSTRUCT.DOC. 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copy of the instructions, put this disk in drive A: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STRUC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If you do not have a printer, place this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A:, make A: the default drive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STRU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press  Return.   Press  the keypad 3 key  or  PgDn 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ward  in  the file.  Press the keypad 9 key or PgUp  to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s.  Press Esc when you are through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Most  of  these  programs will  run  on  any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 computer and MS-DOS version 3 or above.  LAPSTA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s a Zenith or Heath laptop computer that supports the  Z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s ending in .COM on this disk are the utility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files ending in .ASM are the assembly source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: Patrick Swayne, HUG Softwar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3.3+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