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KEY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S.COM is CP/M-85 KEYMAP configured for use with WordSta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, run KEYWS and then run WordStar and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you  are  editing (if you did not enter it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KEYWS  is installed,  the function keys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will  produce the responses shown below.   The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key mapping off or on is Contro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          File or Block operations (Contr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Restore Cursor (after bloc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 Indent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    Refor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     Toggle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     Togg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     Hide/Display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    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1                Delete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                 Cancel command (Contro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 are  the numerical keypad functions when KEYWS is 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ponses listed above the numbers are the normal  on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listed below the numbers are the alternate respons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 arrow and HOME keys also perform the func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2,  4,  5, 6, and 8 keys.  To use the keypad for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toggle KEYW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(Up Arrow)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| Page Backward|   Cursor Up  | Page Forw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7      |       8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| Top of File  | Top of Page  |   Bottom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|              |              |    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(Left Arrow) |    (Home)    |  (Rt. Arro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ursor Left |   Alternate 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Response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4      |       5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Restor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Left Side  |  Cursor to   |  Right 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of Page   | Last Find/Blk|   of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ursor Left | (Down Arrow)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One Word   |  Cursor Down |   One Wo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1      |       2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Find and   |   Bottom of  |     Fi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Replace    |     Page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example:  Pushing the 5 key followed by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oves the cursor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|   Response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4      |       5      |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