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Backup Copyright 1985, 1986 By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asy to use harddisk backup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name Wildc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ultiple filespec inclusion and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asy to use hum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p to 3 times faster than DOS's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ckup files larger than o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ckup Partial or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matic estimation of diskettes required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ckup to ANY logical device (even another hard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lows disk formatting from within DS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store all or a selected group of backed 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mpting available for selected subdirectory backup &amp;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rchival backup.  Backup only files changed sinc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2.5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-key stroke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ckup fil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ckup to multip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duce the number of backup disks by compress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ew files outside dimensions of window by paging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ercent completion statistics are constantly displayed during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- DSBACKUP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ab/>
        <w:t>S=      source drive:path     - Usually the hard disk.</w:t>
      </w:r>
    </w:p>
    <w:p>
      <w:pPr>
        <w:pStyle w:val="PreformattedText"/>
        <w:bidi w:val="0"/>
        <w:jc w:val="left"/>
        <w:rPr/>
      </w:pPr>
      <w:r>
        <w:rPr/>
        <w:tab/>
        <w:t>D= destination drive:path     - Usually the floppy disk.</w:t>
      </w:r>
    </w:p>
    <w:p>
      <w:pPr>
        <w:pStyle w:val="PreformattedText"/>
        <w:bidi w:val="0"/>
        <w:jc w:val="left"/>
        <w:rPr/>
      </w:pPr>
      <w:r>
        <w:rPr/>
        <w:tab/>
        <w:t>ARCHIVE</w:t>
        <w:tab/>
        <w:tab/>
        <w:tab/>
        <w:t xml:space="preserve">      - Archive option chosen.</w:t>
      </w:r>
    </w:p>
    <w:p>
      <w:pPr>
        <w:pStyle w:val="PreformattedText"/>
        <w:bidi w:val="0"/>
        <w:jc w:val="left"/>
        <w:rPr/>
      </w:pPr>
      <w:r>
        <w:rPr/>
        <w:tab/>
        <w:t>HIDDEN</w:t>
        <w:tab/>
        <w:tab/>
        <w:tab/>
        <w:t xml:space="preserve">      - Hidden option chosen.</w:t>
      </w:r>
    </w:p>
    <w:p>
      <w:pPr>
        <w:pStyle w:val="PreformattedText"/>
        <w:bidi w:val="0"/>
        <w:jc w:val="left"/>
        <w:rPr/>
      </w:pPr>
      <w:r>
        <w:rPr/>
        <w:tab/>
        <w:t>SUBS</w:t>
        <w:tab/>
        <w:tab/>
        <w:tab/>
        <w:t xml:space="preserve">      - Subdirectory option chosen.</w:t>
      </w:r>
    </w:p>
    <w:p>
      <w:pPr>
        <w:pStyle w:val="PreformattedText"/>
        <w:bidi w:val="0"/>
        <w:jc w:val="left"/>
        <w:rPr/>
      </w:pPr>
      <w:r>
        <w:rPr/>
        <w:tab/>
        <w:t>PROMPT</w:t>
        <w:tab/>
        <w:tab/>
        <w:tab/>
        <w:t xml:space="preserve">      - Prompt option chosen.</w:t>
      </w:r>
    </w:p>
    <w:p>
      <w:pPr>
        <w:pStyle w:val="PreformattedText"/>
        <w:bidi w:val="0"/>
        <w:jc w:val="left"/>
        <w:rPr/>
      </w:pPr>
      <w:r>
        <w:rPr/>
        <w:tab/>
        <w:t>VERIFY</w:t>
        <w:tab/>
        <w:tab/>
        <w:tab/>
        <w:t xml:space="preserve">      - Use VERIFY option on disk access.</w:t>
      </w:r>
    </w:p>
    <w:p>
      <w:pPr>
        <w:pStyle w:val="PreformattedText"/>
        <w:bidi w:val="0"/>
        <w:jc w:val="left"/>
        <w:rPr/>
      </w:pPr>
      <w:r>
        <w:rPr/>
        <w:tab/>
        <w:t>SPEC=filespec &lt;DOS type&gt;      - Selection of files.</w:t>
      </w:r>
    </w:p>
    <w:p>
      <w:pPr>
        <w:pStyle w:val="PreformattedText"/>
        <w:bidi w:val="0"/>
        <w:jc w:val="left"/>
        <w:rPr/>
      </w:pPr>
      <w:r>
        <w:rPr/>
        <w:tab/>
        <w:t>L=filename</w:t>
        <w:tab/>
        <w:tab/>
        <w:t xml:space="preserve">      - Load a DSBackup Setup file.</w:t>
      </w:r>
    </w:p>
    <w:p>
      <w:pPr>
        <w:pStyle w:val="PreformattedText"/>
        <w:bidi w:val="0"/>
        <w:jc w:val="left"/>
        <w:rPr/>
      </w:pPr>
      <w:r>
        <w:rPr/>
        <w:tab/>
        <w:t>BACKUP | RESTORE</w:t>
        <w:tab/>
        <w:t xml:space="preserve">      - Start BATCH backup or restore.</w:t>
      </w:r>
    </w:p>
    <w:p>
      <w:pPr>
        <w:pStyle w:val="PreformattedText"/>
        <w:bidi w:val="0"/>
        <w:jc w:val="left"/>
        <w:rPr/>
      </w:pPr>
      <w:r>
        <w:rPr/>
        <w:tab/>
        <w:t xml:space="preserve">NOWAIT  </w:t>
        <w:tab/>
        <w:tab/>
        <w:t xml:space="preserve">      - Causes Automatic Execution of Batch.</w:t>
      </w:r>
    </w:p>
    <w:p>
      <w:pPr>
        <w:pStyle w:val="PreformattedText"/>
        <w:bidi w:val="0"/>
        <w:jc w:val="left"/>
        <w:rPr/>
      </w:pPr>
      <w:r>
        <w:rPr/>
        <w:tab/>
        <w:t>NOUPDATE</w:t>
        <w:tab/>
        <w:tab/>
        <w:t xml:space="preserve">      - Do NOT update the archive bits.</w:t>
      </w:r>
    </w:p>
    <w:p>
      <w:pPr>
        <w:pStyle w:val="PreformattedText"/>
        <w:bidi w:val="0"/>
        <w:jc w:val="left"/>
        <w:rPr/>
      </w:pPr>
      <w:r>
        <w:rPr/>
        <w:tab/>
        <w:t>REPORT[=filename]</w:t>
        <w:tab/>
        <w:t xml:space="preserve">      - Print a report dur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=#</w:t>
        <w:tab/>
        <w:tab/>
        <w:tab/>
        <w:t xml:space="preserve">      - Set default disk size (in Kilobytes).</w:t>
      </w:r>
    </w:p>
    <w:p>
      <w:pPr>
        <w:pStyle w:val="PreformattedText"/>
        <w:bidi w:val="0"/>
        <w:jc w:val="left"/>
        <w:rPr/>
      </w:pPr>
      <w:r>
        <w:rPr/>
        <w:tab/>
        <w:t>LAN</w:t>
        <w:tab/>
        <w:tab/>
        <w:tab/>
        <w:t xml:space="preserve">      - Allow concurrent access to LAN device.</w:t>
      </w:r>
    </w:p>
    <w:p>
      <w:pPr>
        <w:pStyle w:val="PreformattedText"/>
        <w:bidi w:val="0"/>
        <w:jc w:val="left"/>
        <w:rPr/>
      </w:pPr>
      <w:r>
        <w:rPr/>
        <w:tab/>
        <w:t>VOLUMES=</w:t>
        <w:tab/>
        <w:tab/>
        <w:t xml:space="preserve">      - Specify multiple volumes (max 3).</w:t>
      </w:r>
    </w:p>
    <w:p>
      <w:pPr>
        <w:pStyle w:val="PreformattedText"/>
        <w:bidi w:val="0"/>
        <w:jc w:val="left"/>
        <w:rPr/>
      </w:pPr>
      <w:r>
        <w:rPr/>
        <w:tab/>
        <w:t>SQUEEZE</w:t>
        <w:tab/>
        <w:tab/>
        <w:tab/>
        <w:t xml:space="preserve">      - Squeeze backup data.</w:t>
      </w:r>
    </w:p>
    <w:p>
      <w:pPr>
        <w:pStyle w:val="PreformattedText"/>
        <w:bidi w:val="0"/>
        <w:jc w:val="left"/>
        <w:rPr/>
      </w:pPr>
      <w:r>
        <w:rPr/>
        <w:tab/>
        <w:t>NOSOUND</w:t>
        <w:tab/>
        <w:tab/>
        <w:tab/>
        <w:t xml:space="preserve">      - Prohibit DSBACKUP from generating sound.</w:t>
      </w:r>
    </w:p>
    <w:p>
      <w:pPr>
        <w:pStyle w:val="PreformattedText"/>
        <w:bidi w:val="0"/>
        <w:jc w:val="left"/>
        <w:rPr/>
      </w:pPr>
      <w:r>
        <w:rPr/>
        <w:tab/>
        <w:t xml:space="preserve">DEC | WANG     </w:t>
        <w:tab/>
        <w:tab/>
        <w:t xml:space="preserve">      - For use on specific computers.</w:t>
      </w:r>
    </w:p>
    <w:p>
      <w:pPr>
        <w:pStyle w:val="PreformattedText"/>
        <w:bidi w:val="0"/>
        <w:jc w:val="left"/>
        <w:rPr/>
      </w:pPr>
      <w:r>
        <w:rPr/>
        <w:tab/>
        <w:t>NOGRAPH</w:t>
        <w:tab/>
        <w:tab/>
        <w:tab/>
        <w:t xml:space="preserve">      - For systems w/o a graphics char set.</w:t>
      </w:r>
    </w:p>
    <w:p>
      <w:pPr>
        <w:pStyle w:val="PreformattedText"/>
        <w:bidi w:val="0"/>
        <w:jc w:val="left"/>
        <w:rPr/>
      </w:pPr>
      <w:r>
        <w:rPr/>
        <w:tab/>
        <w:t>NOWARN</w:t>
        <w:tab/>
        <w:tab/>
        <w:tab/>
        <w:t xml:space="preserve">      - No warning if old DSBACKUP disk in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ptions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restoring, the restoring diskette is plac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drive.  The source drive is the drive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NOWAIT option, you can NOT use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KEYPRES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hich are available in DSBack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  - Move's the cursor around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    - Selects an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- Selects an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LETTER  - One-key stroke execution for an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- Page file window upward to view mor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- Page file window down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- Display beginning of files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source directory, destination directory etc.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   - Move left (non-destructi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right  - Move right (non-destructi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 - Move left (destructi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- Move to the far left of the edi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- Go to the end of the edi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HOME     - Delet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END      - Delete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          - Insert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- Delete character (under curs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CURSOR left  - Go one WORD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CURSOR right - Go one WORD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       - Exit editor (non-destructi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- En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WA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- Move to the far left of the edi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right   - Go to the end of the edi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left    - Go to the begining of the edi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        - Delet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 - Insert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 - Delete character (under curs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         - Enter the string. (same as RETU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      - Exit editor. (same as ES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Anouncements:   (Call for info 312/231-45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TOOLS - $249.00 (all to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xref - Cross Refere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fastest, most versatile cross reference tool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ataFlex.  Get FLEXxref &amp; make programming maintenance &amp;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Menu - Advanced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, COMPLETE menu environment designed specifically to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lex menu system.  Don't bury your programs 5 levels deep in 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!  Let DSMenu show you all your selections in few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Convert - Entry Screen Enha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professional looking entry screens and let DSConvert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graphic characters right into your FLX files WITHOUT RECOMPI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CHANGE - Data File Alte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, add or remove field or index information in any DataFle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LIVE DATA WITHOUT EVER HAVING TO WORRY ABOUT DATA CORRU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Strip - Source Code Comment Stri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all comments, blank lines &amp; left justifies all of you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.  Don't give away your trade secrets, just release the DSStrip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sourc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ize - Data File Statu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s you to periodically check the available file space (in reco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file in your data 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Def - File Definition Rep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ows the creation &amp; listing of all active file definitions.  D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te time using Filedef to select files one at a time just to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efinition information.  AllDef does it all in one pa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Backup ANSI - Current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driven version of DSBackup.  This version of DSBackup will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virtually ANY MS-DOS machine.  Machines include Victor 9000, WA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ative mode),  NEC APC-III, Apricot computers, Tandy (1000,2000,3000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 comput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Back - Current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Back the Apple Macintosh version of DS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Flashback - Available June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rive version of DSBackup.  (Wait 'til you see this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Remote - Available Octo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telecommunications program.  Fully error corrected, allow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be executed remo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