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5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htmlcmds HTM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all HTML commands that may be used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Note that although these HTML tags are trans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 commands for output formats other than HTML, all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HTML tag are passed on to the HTML output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\c HREF and \c NAME attributes for the \c A tag are the only exce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tt&gt;\&lt;A HREF="..."\&gt;&lt;/tt&gt; Starts a hyper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(if supported by the output forma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tt&gt;\&lt;A NAME="..."\&gt;&lt;/tt&gt; Starts a named anc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if supported by the output form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tt&gt;\&lt;/A\&gt;&lt;/tt&gt;    Ends a link or anc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B\&gt;&lt;/tt&gt;     Starts a piece of text displayed in a bold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B\&gt;&lt;/tt&gt;    Ends a &lt;tt&gt;\&lt;B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BLOCKQUOTE\&gt;&lt;/tt&gt; Starts a quotat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BLOCKQUOTE\&gt;&lt;/tt&gt; Ends the quotat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BR\&gt;&lt;/tt&gt;    Forces a line 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CENTER\&gt;&lt;/tt&gt; starts a section of center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CENTER\&gt;&lt;/tt&gt; ends a section of center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CAPTION\&gt;&lt;/tt&gt; Starts a caption. Use within a tabl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CAPTION\&gt;&lt;/tt&gt; Ends a caption. Use within a tabl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CODE\&gt;&lt;/tt&gt;  Starts a piece of text displayed in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Note that only for C# code, this command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\ref cmdcode "\\cod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CODE\&gt;&lt;/tt&gt; Ends a &lt;tt&gt;\&lt;CODE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e that only for C# code, this command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ref cmdendcode "\\endcod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DD\&gt;&lt;/tt&gt;    Starts an item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DD\&gt;&lt;/tt&gt;   Ends an item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DEL\&gt;&lt;/tt&gt;   Starts a section of deleted text, typically shown strike through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DEL\&gt;&lt;/tt&gt;  Ends a section of delet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DFN\&gt;&lt;/tt&gt;   Starts a piece of text displayed in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DFN\&gt;&lt;/tt&gt;  Ends a &lt;tt&gt;\&lt;DFN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DIV&gt;&lt;/tt&gt;    Starts a section with a specific style (HTML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DIV&gt;&lt;/tt&gt;   Ends a section with a specific style (HTML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DL\&gt;&lt;/tt&gt;    Starts a descri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DL\&gt;&lt;/tt&gt;   Ends a descri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DT\&gt;&lt;/tt&gt;    Starts an item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DT\&gt;&lt;/tt&gt;   Ends an item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EM\&gt;&lt;/tt&gt;    Starts a piece of text displayed in an italic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EM\&gt;&lt;/tt&gt;   Ends a &lt;tt&gt;\&lt;EM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HR\&gt;&lt;/tt&gt;    Writes a horizontal ru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H1\&gt;&lt;/tt&gt;    Starts an unnumbered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H1\&gt;&lt;/tt&gt;   Ends an unnumbered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H2\&gt;&lt;/tt&gt;    Starts an unnumbered sub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H2\&gt;&lt;/tt&gt;   Ends an unnumbered sub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H3\&gt;&lt;/tt&gt;    Starts an unnumbered subsub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H3\&gt;&lt;/tt&gt;   Ends an unnumbered subsub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H4\&gt;&lt;/tt&gt;    Starts an unnumbered subsub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H4\&gt;&lt;/tt&gt;   Ends an unnumbered subsub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H5\&gt;&lt;/tt&gt;    Starts an unnumbered subsub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H5\&gt;&lt;/tt&gt;   Ends an unnumbered subsub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H6\&gt;&lt;/tt&gt;    Starts an unnumbered subsub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H6\&gt;&lt;/tt&gt;   Ends an unnumbered subsub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I\&gt;&lt;/tt&gt;     Starts a piece of text displayed in an italic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I\&gt;&lt;/tt&gt;    Ends a &lt;tt&gt;\&lt;I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IMG SRC="..." ...\&gt;&lt;/tt&gt;   This command is written with its attributes to the HTML output only. The SRC attribute is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INS\&gt;&lt;/tt&gt;   Starts a section of inserted text, typically shown as underlin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INS\&gt;&lt;/tt&gt;  Ends a section of insert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LI\&gt;&lt;/tt&gt;    Starts a new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LI\&gt;&lt;/tt&gt;   Ends a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OL\&gt;&lt;/tt&gt;    Starts a numbered item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OL\&gt;&lt;/tt&gt;   Ends a numbered item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P\&gt;&lt;/tt&gt;     Starts a new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P\&gt;&lt;/tt&gt;    Ends a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PRE\&gt;&lt;/tt&gt;   Starts a preformatted fra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PRE\&gt;&lt;/tt&gt;  Ends a preformatted fra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SMALL\&gt;&lt;/tt&gt; Starts a section of text displayed in a small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SMALL\&gt;&lt;/tt&gt; Ends a &lt;tt&gt;\&lt;SMALL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SPAN&gt;&lt;/tt&gt;   Starts an inline text fragment with a specific style (HTML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SPAN&gt;&lt;/tt&gt;  Ends an inline text fragment with a specific style (HTML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STRIKE\&gt;&lt;/tt&gt; Starts a section of strike through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STRIKE\&gt;&lt;/tt&gt; Ends a section of strike through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STRONG\&gt;&lt;/tt&gt; Starts a section of bol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STRONG\&gt;&lt;/tt&gt; Ends a section of bol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SUB\&gt;&lt;/tt&gt;   Starts a piece of text displayed in sub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SUB\&gt;&lt;/tt&gt;  Ends a &lt;tt&gt;\&lt;SUB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SUP\&gt;&lt;/tt&gt;   Starts a piece of text displayed in super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SUP\&gt;&lt;/tt&gt;  Ends a &lt;tt&gt;\&lt;SUP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TABLE\&gt;&lt;/tt&gt; starts a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TABLE\&gt;&lt;/tt&gt; ends a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TD\&gt;&lt;/tt&gt;    Starts a new table data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TD\&gt;&lt;/tt&gt;   Ends a table data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TH\&gt;&lt;/tt&gt;    Starts a new tabl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TH\&gt;&lt;/tt&gt;   Ends a tabl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TR\&gt;&lt;/tt&gt;    Starts a new table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TR\&gt;&lt;/tt&gt;   Ends a table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TT\&gt;&lt;/tt&gt;    Starts a piece of text displayed in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TT\&gt;&lt;/tt&gt;   Ends a &lt;tt&gt;\&lt;TT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KBD\&gt;&lt;/tt&gt;   Starts a piece of text displayed in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KBD\&gt;&lt;/tt&gt;  Ends a &lt;tt&gt;\&lt;KBD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U\&gt;&lt;/tt&gt; Starts a section of underlin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U\&gt;&lt;/tt&gt; Ends a section of underlin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UL\&gt;&lt;/tt&gt;    Starts an unnumbered item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UL\&gt;&lt;/tt&gt;   Ends an unnumbered item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VAR\&gt;&lt;/tt&gt;   Starts a piece of text displayed in an italic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VAR\&gt;&lt;/tt&gt;  Ends a &lt;tt&gt;\&lt;VAR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HTML4 character entities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entities with their descriptions has been taken from &lt;a href="http://www.w3.org/TR/html4/sgml/entities.html"&gt;Character entity references in HTML 4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( Portions &amp;copy; International Organization for Standardization 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ission to copy in any form is granted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orming SGML systems and applications 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 8879, provided this notice is included in all copi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nbsp;&lt;/tt&gt;`&amp;nbsp;&amp;nbsp;&amp;nbsp;&amp;nbsp;`            no-break space = non-breaking space: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iexcl;&lt;/tt&gt;`&amp;nbsp;&amp;nbsp;&amp;nbsp;`                 inverted exclamation mark: &amp;iexcl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cent;&lt;/tt&gt;`&amp;nbsp;&amp;nbsp;&amp;nbsp;&amp;nbsp;`            cent sign: &amp;c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pound;&lt;/tt&gt;`&amp;nbsp;&amp;nbsp;&amp;nbsp;`                 pound sign: &amp;pou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curren;&lt;/tt&gt;`&amp;nbsp;&amp;nbsp;`                      currency sign: &amp;curr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yen;&lt;/tt&gt;`&amp;nbsp;&amp;nbsp;&amp;nbsp;&amp;nbsp;&amp;nbsp;`       yen sign = yuan sign: &amp;y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brvbar;&lt;/tt&gt;`&amp;nbsp;&amp;nbsp;`                      broken bar = broken vertical bar: &amp;brvb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sect;&lt;/tt&gt;`&amp;nbsp;&amp;nbsp;&amp;nbsp;&amp;nbsp;`            section sign: &amp;s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uml;&lt;/tt&gt;`&amp;nbsp;&amp;nbsp;&amp;nbsp;&amp;nbsp;&amp;nbsp;`       diaeresis = spacing diaeresis: &amp;uml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copy;&lt;/tt&gt;`&amp;nbsp;&amp;nbsp;&amp;nbsp;&amp;nbsp;`            copyright sign: &amp;copy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ordf;&lt;/tt&gt;`&amp;nbsp;&amp;nbsp;&amp;nbsp;&amp;nbsp;`            feminine ordinal indicator: &amp;ordf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laquo;&lt;/tt&gt;`&amp;nbsp;&amp;nbsp;&amp;nbsp;`                 left-pointing double angle quotation mark = left pointing guillemet: &amp;l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not;&lt;/tt&gt;`&amp;nbsp;&amp;nbsp;&amp;nbsp;&amp;nbsp;&amp;nbsp;`       not sign: &amp;no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shy;&lt;/tt&gt;`&amp;nbsp;&amp;nbsp;&amp;nbsp;&amp;nbsp;&amp;nbsp;`       soft hyphen = discretionary hyphen: &amp;shy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reg;&lt;/tt&gt;`&amp;nbsp;&amp;nbsp;&amp;nbsp;&amp;nbsp;&amp;nbsp;`       registered sign = registered trade mark sign: &amp;reg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macr;&lt;/tt&gt;`&amp;nbsp;&amp;nbsp;&amp;nbsp;&amp;nbsp;`            macron = spacing macron = overline = APL overbar: &amp;macr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deg;&lt;/tt&gt;`&amp;nbsp;&amp;nbsp;&amp;nbsp;&amp;nbsp;&amp;nbsp;`       degree sign: &amp;deg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plusmn;&lt;/tt&gt;`&amp;nbsp;&amp;nbsp;`                      plus-minus sign = plus-or-minus sign: &amp;plusmn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sup2;&lt;/tt&gt;`&amp;nbsp;&amp;nbsp;&amp;nbsp;&amp;nbsp;`            superscript two = superscript digit two = squared: &amp;sup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sup3;&lt;/tt&gt;`&amp;nbsp;&amp;nbsp;&amp;nbsp;&amp;nbsp;`            superscript three = superscript digit three = cubed: &amp;sup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acute;&lt;/tt&gt;`&amp;nbsp;&amp;nbsp;&amp;nbsp;`                 acute accent = spacing acute: &amp;acu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micro;&lt;/tt&gt;`&amp;nbsp;&amp;nbsp;&amp;nbsp;`                 micro sign: &amp;micr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para;&lt;/tt&gt;`&amp;nbsp;&amp;nbsp;&amp;nbsp;&amp;nbsp;`            pilcrow sign = paragraph sign: &amp;para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middot;&lt;/tt&gt;`&amp;nbsp;&amp;nbsp;`                      middle dot = Georgian comma = Greek middle dot: &amp;middo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cedil;&lt;/tt&gt;`&amp;nbsp;&amp;nbsp;&amp;nbsp;`                 cedilla = spacing cedilla: &amp;ced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sup1;&lt;/tt&gt;`&amp;nbsp;&amp;nbsp;&amp;nbsp;&amp;nbsp;`            superscript one = superscript digit one: &amp;sup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ordm;&lt;/tt&gt;`&amp;nbsp;&amp;nbsp;&amp;nbsp;&amp;nbsp;`            masculine ordinal indicator: &amp;ordm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raquo;&lt;/tt&gt;`&amp;nbsp;&amp;nbsp;&amp;nbsp;`                 right-pointing double angle quotation mark = right pointing guillemet: 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frac14;&lt;/tt&gt;`&amp;nbsp;&amp;nbsp;`                      vulgar fraction one quarter = fraction one quarter: &amp;frac1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frac12;&lt;/tt&gt;`&amp;nbsp;&amp;nbsp;`                      vulgar fraction one half = fraction one half: &amp;frac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frac34;&lt;/tt&gt;`&amp;nbsp;&amp;nbsp;`                      vulgar fraction three quarters = fraction three quarters: &amp;frac3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iquest;&lt;/tt&gt;`&amp;nbsp;&amp;nbsp;`                      inverted question mark = turned question mark: &amp;iqu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Agrave;&lt;/tt&gt;`&amp;nbsp;&amp;nbsp;`                      latin capital letter A with grave = latin capital letter A grave: &amp;Agrav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Aacute;&lt;/tt&gt;`&amp;nbsp;&amp;nbsp;`                      latin capital letter A with acute: &amp;Aacu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Acirc;&lt;/tt&gt;`&amp;nbsp;&amp;nbsp;&amp;nbsp;`                 latin capital letter A with circumflex: &amp;Acirc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Atilde;&lt;/tt&gt;`&amp;nbsp;&amp;nbsp;`                      latin capital letter A with tilde: &amp;Atil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Auml;&lt;/tt&gt;`&amp;nbsp;&amp;nbsp;&amp;nbsp;&amp;nbsp;`            latin capital letter A with diaeresis: &amp;Auml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Aring;&lt;/tt&gt;`&amp;nbsp;&amp;nbsp;&amp;nbsp;`                 latin capital letter A with ring above = latin capital letter A ring: &amp;A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AElig;&lt;/tt&gt;`&amp;nbsp;&amp;nbsp;&amp;nbsp;`                 latin capital letter AE = latin capital ligature AE: &amp;AElig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Ccedil;&lt;/tt&gt;`&amp;nbsp;&amp;nbsp;`                      latin capital letter C with cedilla: &amp;Cced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Egrave;&lt;/tt&gt;`&amp;nbsp;&amp;nbsp;`                      latin capital letter E with grave: &amp;Egrav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Eacute;&lt;/tt&gt;`&amp;nbsp;&amp;nbsp;`                      latin capital letter E with acute: &amp;Eacu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Ecirc;&lt;/tt&gt;`&amp;nbsp;&amp;nbsp;&amp;nbsp;`                 latin capital letter E with circumflex: &amp;Ecirc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Euml;&lt;/tt&gt;`&amp;nbsp;&amp;nbsp;&amp;nbsp;&amp;nbsp;`            latin capital letter E with diaeresis: &amp;Euml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Igrave;&lt;/tt&gt;`&amp;nbsp;&amp;nbsp;`                      latin capital letter I with grave: &amp;Igrav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Iacute;&lt;/tt&gt;`&amp;nbsp;&amp;nbsp;`                      latin capital letter I with acute: &amp;Iacu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Icirc;&lt;/tt&gt;`&amp;nbsp;&amp;nbsp;&amp;nbsp;`                 latin capital letter I with circumflex: &amp;Icirc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Iuml;&lt;/tt&gt;`&amp;nbsp;&amp;nbsp;&amp;nbsp;&amp;nbsp;`            latin capital letter I with diaeresis: &amp;Iuml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ETH;&lt;/tt&gt;`&amp;nbsp;&amp;nbsp;&amp;nbsp;&amp;nbsp;&amp;nbsp;`       latin capital letter ETH: &amp;ETH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Ntilde;&lt;/tt&gt;`&amp;nbsp;&amp;nbsp;`                      latin capital letter N with tilde: &amp;Ntil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Ograve;&lt;/tt&gt;`&amp;nbsp;&amp;nbsp;`                      latin capital letter O with grave: &amp;Ograv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Oacute;&lt;/tt&gt;`&amp;nbsp;&amp;nbsp;`                      latin capital letter O with acute: &amp;Oacu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Ocirc;&lt;/tt&gt;`&amp;nbsp;&amp;nbsp;&amp;nbsp;`                 latin capital letter O with circumflex: &amp;Ocirc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Otilde;&lt;/tt&gt;`&amp;nbsp;&amp;nbsp;`                      latin capital letter O with tilde: &amp;Otil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Ouml;&lt;/tt&gt;`&amp;nbsp;&amp;nbsp;&amp;nbsp;&amp;nbsp;`            latin capital letter O with diaeresis: &amp;Ouml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times;&lt;/tt&gt;`&amp;nbsp;&amp;nbsp;&amp;nbsp;`                 multiplication sign: &amp;tim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Oslash;&lt;/tt&gt;`&amp;nbsp;&amp;nbsp;`                      latin capital letter O with stroke = latin capital letter O slash: &amp;Oslash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Ugrave;&lt;/tt&gt;`&amp;nbsp;&amp;nbsp;`                      latin capital letter U with grave: &amp;Ugrav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Uacute;&lt;/tt&gt;`&amp;nbsp;&amp;nbsp;`                      latin capital letter U with acute: &amp;Uacu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Ucirc;&lt;/tt&gt;`&amp;nbsp;&amp;nbsp;&amp;nbsp;`                 latin capital letter U with circumflex: &amp;Ucirc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Uuml;&lt;/tt&gt;`&amp;nbsp;&amp;nbsp;&amp;nbsp;&amp;nbsp;`            latin capital letter U with diaeresis: &amp;Uuml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Yacute;&lt;/tt&gt;`&amp;nbsp;&amp;nbsp;`                      latin capital letter Y with acute: &amp;Yacu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THORN;&lt;/tt&gt;`&amp;nbsp;&amp;nbsp;&amp;nbsp;`                 latin capital letter THORN: &amp;THORN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szlig;&lt;/tt&gt;`&amp;nbsp;&amp;nbsp;&amp;nbsp;`                 latin small letter sharp s = ess-zed: &amp;szlig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agrave;&lt;/tt&gt;`&amp;nbsp;&amp;nbsp;`                      latin small letter a with grave = latin small letter a grave: &amp;agrav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aacute;&lt;/tt&gt;`&amp;nbsp;&amp;nbsp;`                      latin small letter a with acute: &amp;aacu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acirc;&lt;/tt&gt;`&amp;nbsp;&amp;nbsp;&amp;nbsp;`                 latin small letter a with circumflex: &amp;acirc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atilde;&lt;/tt&gt;`&amp;nbsp;&amp;nbsp;`                      latin small letter a with tilde: &amp;atil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auml;&lt;/tt&gt;`&amp;nbsp;&amp;nbsp;&amp;nbsp;&amp;nbsp;`            latin small letter a with diaeresis: &amp;auml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aring;&lt;/tt&gt;`&amp;nbsp;&amp;nbsp;&amp;nbsp;`                 latin small letter a with ring above = latin small letter a ring: &amp;a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aelig;&lt;/tt&gt;`&amp;nbsp;&amp;nbsp;&amp;nbsp;`                 latin small letter ae = latin small ligature ae: &amp;aelig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ccedil;&lt;/tt&gt;`&amp;nbsp;&amp;nbsp;`                      latin small letter c with cedilla: &amp;cced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egrave;&lt;/tt&gt;`&amp;nbsp;&amp;nbsp;`                      latin small letter e with grave: &amp;egrav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eacute;&lt;/tt&gt;`&amp;nbsp;&amp;nbsp;`                      latin small letter e with acute: &amp;eacu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ecirc;&lt;/tt&gt;`&amp;nbsp;&amp;nbsp;&amp;nbsp;`                 latin small letter e with circumflex: &amp;ecirc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euml;&lt;/tt&gt;`&amp;nbsp;&amp;nbsp;&amp;nbsp;&amp;nbsp;`            latin small letter e with diaeresis: &amp;euml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igrave;&lt;/tt&gt;`&amp;nbsp;&amp;nbsp;`                      latin small letter i with grave: &amp;igrav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iacute;&lt;/tt&gt;`&amp;nbsp;&amp;nbsp;`                      latin small letter i with acute: &amp;iacu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icirc;&lt;/tt&gt;`&amp;nbsp;&amp;nbsp;&amp;nbsp;`                 latin small letter i with circumflex: &amp;icirc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iuml;&lt;/tt&gt;`&amp;nbsp;&amp;nbsp;&amp;nbsp;&amp;nbsp;`            latin small letter i with diaeresis: &amp;iuml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eth;&lt;/tt&gt;`&amp;nbsp;&amp;nbsp;&amp;nbsp;&amp;nbsp;&amp;nbsp;`       latin small letter eth: &amp;eth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ntilde;&lt;/tt&gt;`&amp;nbsp;&amp;nbsp;`                      latin small letter n with tilde: &amp;ntil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ograve;&lt;/tt&gt;`&amp;nbsp;&amp;nbsp;`                      latin small letter o with grave: &amp;ograv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oacute;&lt;/tt&gt;`&amp;nbsp;&amp;nbsp;`                      latin small letter o with acute: &amp;oacu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ocirc;&lt;/tt&gt;`&amp;nbsp;&amp;nbsp;&amp;nbsp;`                 latin small letter o with circumflex: &amp;ocirc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otilde;&lt;/tt&gt;`&amp;nbsp;&amp;nbsp;`                      latin small letter o with tilde: &amp;otil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ouml;&lt;/tt&gt;`&amp;nbsp;&amp;nbsp;&amp;nbsp;&amp;nbsp;`            latin small letter o with diaeresis: &amp;ouml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divide;&lt;/tt&gt;`&amp;nbsp;&amp;nbsp;`                      division sign: &amp;divi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oslash;&lt;/tt&gt;`&amp;nbsp;&amp;nbsp;`                      latin small letter o with stroke, = latin small letter o slash: &amp;oslash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ugrave;&lt;/tt&gt;`&amp;nbsp;&amp;nbsp;`                      latin small letter u with grave: &amp;ugrav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uacute;&lt;/tt&gt;`&amp;nbsp;&amp;nbsp;`                      latin small letter u with acute: &amp;uacu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ucirc;&lt;/tt&gt;`&amp;nbsp;&amp;nbsp;&amp;nbsp;`                 latin small letter u with circumflex: &amp;ucirc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uuml;&lt;/tt&gt;`&amp;nbsp;&amp;nbsp;&amp;nbsp;&amp;nbsp;`            latin small letter u with diaeresis: &amp;uuml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yacute;&lt;/tt&gt;`&amp;nbsp;&amp;nbsp;`                      latin small letter y with acute: &amp;yacu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thorn;&lt;/tt&gt;`&amp;nbsp;&amp;nbsp;&amp;nbsp;`                 latin small letter thorn: &amp;thorn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yuml;&lt;/tt&gt;`&amp;nbsp;&amp;nbsp;&amp;nbsp;&amp;nbsp;`            latin small letter y with diaeresis: &amp;yuml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fnof;&lt;/tt&gt;`&amp;nbsp;&amp;nbsp;&amp;nbsp;&amp;nbsp;`            latin small f with hook = function = florin: &amp;fnof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Alpha;&lt;/tt&gt;`&amp;nbsp;&amp;nbsp;&amp;nbsp;`                 greek capital letter alpha: &amp;Alpha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Beta;&lt;/tt&gt;`&amp;nbsp;&amp;nbsp;&amp;nbsp;&amp;nbsp;`            greek capital letter beta: &amp;Beta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Gamma;&lt;/tt&gt;`&amp;nbsp;&amp;nbsp;&amp;nbsp;`                 greek capital letter gamma: &amp;Gamma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Delta;&lt;/tt&gt;`&amp;nbsp;&amp;nbsp;&amp;nbsp;`                 greek capital letter delta: &amp;Delta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Epsilon;&lt;/tt&gt;`&amp;nbsp;`                           greek capital letter epsilon: &amp;Epsil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Zeta;&lt;/tt&gt;`&amp;nbsp;&amp;nbsp;&amp;nbsp;&amp;nbsp;`            greek capital letter zeta: &amp;Zeta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Eta;&lt;/tt&gt;`&amp;nbsp;&amp;nbsp;&amp;nbsp;&amp;nbsp;&amp;nbsp;`       greek capital letter eta: &amp;Eta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Theta;&lt;/tt&gt;`&amp;nbsp;&amp;nbsp;&amp;nbsp;`                 greek capital letter theta: &amp;Theta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Iota;&lt;/tt&gt;`&amp;nbsp;&amp;nbsp;&amp;nbsp;&amp;nbsp;`            greek capital letter iota: &amp;Iota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Kappa;&lt;/tt&gt;`&amp;nbsp;&amp;nbsp;&amp;nbsp;`                 greek capital letter kappa: &amp;Kappa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Lambda;&lt;/tt&gt;`&amp;nbsp;&amp;nbsp;`                      greek capital letter lambda: &amp;Lambda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Mu;&lt;/tt&gt;`&amp;nbsp;&amp;nbsp;&amp;nbsp;&amp;nbsp;&amp;nbsp;&amp;nbsp;`  greek capital letter mu: &amp;Mu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Nu;&lt;/tt&gt;`&amp;nbsp;&amp;nbsp;&amp;nbsp;&amp;nbsp;&amp;nbsp;&amp;nbsp;`  greek capital letter nu: &amp;Nu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Xi;&lt;/tt&gt;`&amp;nbsp;&amp;nbsp;&amp;nbsp;&amp;nbsp;&amp;nbsp;&amp;nbsp;`  greek capital letter xi: &amp;Xi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Omicron;&lt;/tt&gt;`&amp;nbsp;`                           greek capital letter omicron: &amp;Omicr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Pi;&lt;/tt&gt;`&amp;nbsp;&amp;nbsp;&amp;nbsp;&amp;nbsp;&amp;nbsp;&amp;nbsp;`  greek capital letter pi: &amp;Pi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Rho;&lt;/tt&gt;`&amp;nbsp;&amp;nbsp;&amp;nbsp;&amp;nbsp;&amp;nbsp;`       greek capital letter rho: &amp;Rh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Sigma;&lt;/tt&gt;`&amp;nbsp;&amp;nbsp;&amp;nbsp;`                 greek capital letter sigma: &amp;Sigma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Tau;&lt;/tt&gt;`&amp;nbsp;&amp;nbsp;&amp;nbsp;&amp;nbsp;&amp;nbsp;`       greek capital letter tau: &amp;Tau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Upsilon;&lt;/tt&gt;`&amp;nbsp;`                           greek capital letter upsilon: &amp;Upsil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Phi;&lt;/tt&gt;`&amp;nbsp;&amp;nbsp;&amp;nbsp;&amp;nbsp;&amp;nbsp;`       greek capital letter phi: &amp;Phi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Chi;&lt;/tt&gt;`&amp;nbsp;&amp;nbsp;&amp;nbsp;&amp;nbsp;&amp;nbsp;`       greek capital letter chi: &amp;Chi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Psi;&lt;/tt&gt;`&amp;nbsp;&amp;nbsp;&amp;nbsp;&amp;nbsp;&amp;nbsp;`       greek capital letter psi: &amp;Psi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Omega;&lt;/tt&gt;`&amp;nbsp;&amp;nbsp;&amp;nbsp;`                 greek capital letter omega: &amp;Omega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alpha;&lt;/tt&gt;`&amp;nbsp;&amp;nbsp;&amp;nbsp;`                 greek small letter alpha: &amp;alpha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beta;&lt;/tt&gt;`&amp;nbsp;&amp;nbsp;&amp;nbsp;&amp;nbsp;`            greek small letter beta: &amp;beta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gamma;&lt;/tt&gt;`&amp;nbsp;&amp;nbsp;&amp;nbsp;`                 greek small letter gamma: &amp;gamma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delta;&lt;/tt&gt;`&amp;nbsp;&amp;nbsp;&amp;nbsp;`                 greek small letter delta: &amp;delta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epsilon;&lt;/tt&gt;`&amp;nbsp;`                           greek small letter epsilon: &amp;epsil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zeta;&lt;/tt&gt;`&amp;nbsp;&amp;nbsp;&amp;nbsp;&amp;nbsp;`            greek small letter zeta: &amp;zeta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eta;&lt;/tt&gt;`&amp;nbsp;&amp;nbsp;&amp;nbsp;&amp;nbsp;&amp;nbsp;`       greek small letter eta: &amp;eta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theta;&lt;/tt&gt;`&amp;nbsp;&amp;nbsp;&amp;nbsp;`                 greek small letter theta: &amp;theta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iota;&lt;/tt&gt;`&amp;nbsp;&amp;nbsp;&amp;nbsp;&amp;nbsp;`            greek small letter iota: &amp;iota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kappa;&lt;/tt&gt;`&amp;nbsp;&amp;nbsp;&amp;nbsp;`                 greek small letter kappa: &amp;kappa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lambda;&lt;/tt&gt;`&amp;nbsp;&amp;nbsp;`                      greek small letter lambda: &amp;lambda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mu;&lt;/tt&gt;`&amp;nbsp;&amp;nbsp;&amp;nbsp;&amp;nbsp;&amp;nbsp;&amp;nbsp;`  greek small letter mu: &amp;mu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nu;&lt;/tt&gt;`&amp;nbsp;&amp;nbsp;&amp;nbsp;&amp;nbsp;&amp;nbsp;&amp;nbsp;`  greek small letter nu: &amp;nu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xi;&lt;/tt&gt;`&amp;nbsp;&amp;nbsp;&amp;nbsp;&amp;nbsp;&amp;nbsp;&amp;nbsp;`  greek small letter xi: &amp;xi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omicron;&lt;/tt&gt;`&amp;nbsp;`                           greek small letter omicron: &amp;omicr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pi;&lt;/tt&gt;`&amp;nbsp;&amp;nbsp;&amp;nbsp;&amp;nbsp;&amp;nbsp;&amp;nbsp;`  greek small letter pi: &amp;pi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rho;&lt;/tt&gt;`&amp;nbsp;&amp;nbsp;&amp;nbsp;&amp;nbsp;&amp;nbsp;`       greek small letter rho: &amp;rh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sigmaf;&lt;/tt&gt;`&amp;nbsp;&amp;nbsp;`                      greek small letter final sigma: &amp;sigmaf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sigma;&lt;/tt&gt;`&amp;nbsp;&amp;nbsp;&amp;nbsp;`                 greek small letter sigma: &amp;sigma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tau;&lt;/tt&gt;`&amp;nbsp;&amp;nbsp;&amp;nbsp;&amp;nbsp;&amp;nbsp;`       greek small letter tau: &amp;tau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upsilon;&lt;/tt&gt;`&amp;nbsp;`                           greek small letter upsilon: &amp;upsil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phi;&lt;/tt&gt;`&amp;nbsp;&amp;nbsp;&amp;nbsp;&amp;nbsp;&amp;nbsp;`       greek small letter phi: &amp;phi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chi;&lt;/tt&gt;`&amp;nbsp;&amp;nbsp;&amp;nbsp;&amp;nbsp;&amp;nbsp;`       greek small letter chi: &amp;chi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psi;&lt;/tt&gt;`&amp;nbsp;&amp;nbsp;&amp;nbsp;&amp;nbsp;&amp;nbsp;`       greek small letter psi: &amp;psi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omega;&lt;/tt&gt;`&amp;nbsp;&amp;nbsp;&amp;nbsp;`                 greek small letter omega: &amp;omega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thetasym;&lt;/tt&gt;                                  greek small letter theta symbol: &amp;thetasym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upsih;&lt;/tt&gt;`&amp;nbsp;&amp;nbsp;&amp;nbsp;`                 greek upsilon with hook symbol: &amp;upsih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piv;&lt;/tt&gt;`&amp;nbsp;&amp;nbsp;&amp;nbsp;&amp;nbsp;&amp;nbsp;`       greek pi symbol: &amp;piv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bull;&lt;/tt&gt;`&amp;nbsp;&amp;nbsp;&amp;nbsp;&amp;nbsp;`            bullet = black small circle: &amp;b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hellip;&lt;/tt&gt;`&amp;nbsp;&amp;nbsp;`                      horizontal ellipsis = three dot leader: &amp;helli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prime;&lt;/tt&gt;`&amp;nbsp;&amp;nbsp;&amp;nbsp;`                 prime = minutes = feet: &amp;pr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Prime;&lt;/tt&gt;`&amp;nbsp;&amp;nbsp;&amp;nbsp;`                 double prime = seconds = inches: &amp;Pr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oline;&lt;/tt&gt;`&amp;nbsp;&amp;nbsp;&amp;nbsp;`                 overline = spacing overscore: &amp;o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frasl;&lt;/tt&gt;`&amp;nbsp;&amp;nbsp;&amp;nbsp;`                 fraction slash: &amp;frasl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weierp;&lt;/tt&gt;`&amp;nbsp;&amp;nbsp;`                      script capital P = power set = Weierstrass p: &amp;weier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image;&lt;/tt&gt;`&amp;nbsp;&amp;nbsp;&amp;nbsp;`                 blackletter capital I = imaginary part: &amp;im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real;&lt;/tt&gt;`&amp;nbsp;&amp;nbsp;&amp;nbsp;&amp;nbsp;`            blackletter capital R = real part symbol: &amp;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trade;&lt;/tt&gt;`&amp;nbsp;&amp;nbsp;&amp;nbsp;`                 trade mark sign: &amp;tra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alefsym;&lt;/tt&gt;`&amp;nbsp;`                           alef symbol = first transfinite cardinal: &amp;alefsym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larr;&lt;/tt&gt;`&amp;nbsp;&amp;nbsp;&amp;nbsp;&amp;nbsp;`            leftwards arrow: &amp;larr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uarr;&lt;/tt&gt;`&amp;nbsp;&amp;nbsp;&amp;nbsp;&amp;nbsp;`            upwards arrow: &amp;uarr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rarr;&lt;/tt&gt;`&amp;nbsp;&amp;nbsp;&amp;nbsp;&amp;nbsp;`            rightwards arrow: &amp;rarr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darr;&lt;/tt&gt;`&amp;nbsp;&amp;nbsp;&amp;nbsp;&amp;nbsp;`            downwards arrow: &amp;darr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harr;&lt;/tt&gt;`&amp;nbsp;&amp;nbsp;&amp;nbsp;&amp;nbsp;`            left right arrow: &amp;harr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crarr;&lt;/tt&gt;`&amp;nbsp;&amp;nbsp;&amp;nbsp;`                 downwards arrow with corner leftwards = carriage return: &amp;crarr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lArr;&lt;/tt&gt;`&amp;nbsp;&amp;nbsp;&amp;nbsp;&amp;nbsp;`            leftwards double arrow: &amp;lArr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uArr;&lt;/tt&gt;`&amp;nbsp;&amp;nbsp;&amp;nbsp;&amp;nbsp;`            upwards double arrow: &amp;uArr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rArr;&lt;/tt&gt;`&amp;nbsp;&amp;nbsp;&amp;nbsp;&amp;nbsp;`            rightwards double arrow: &amp;rArr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dArr;&lt;/tt&gt;`&amp;nbsp;&amp;nbsp;&amp;nbsp;&amp;nbsp;`            downwards double arrow: &amp;dArr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hArr;&lt;/tt&gt;`&amp;nbsp;&amp;nbsp;&amp;nbsp;&amp;nbsp;`            left right double arrow: &amp;hArr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forall;&lt;/tt&gt;`&amp;nbsp;&amp;nbsp;`                      for all: &amp;fora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part;&lt;/tt&gt;`&amp;nbsp;&amp;nbsp;&amp;nbsp;&amp;nbsp;`            partial differential: &amp;par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exist;&lt;/tt&gt;`&amp;nbsp;&amp;nbsp;&amp;nbsp;`                 there exists: &amp;ex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empty;&lt;/tt&gt;`&amp;nbsp;&amp;nbsp;&amp;nbsp;`                 empty set = null set = diameter: &amp;empty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nabla;&lt;/tt&gt;`&amp;nbsp;&amp;nbsp;&amp;nbsp;`                 nabla = backward difference: &amp;nabla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isin;&lt;/tt&gt;`&amp;nbsp;&amp;nbsp;&amp;nbsp;&amp;nbsp;`            element of: &amp;isin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notin;&lt;/tt&gt;`&amp;nbsp;&amp;nbsp;&amp;nbsp;`                 not an element of: &amp;notin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ni;&lt;/tt&gt;`&amp;nbsp;&amp;nbsp;&amp;nbsp;&amp;nbsp;&amp;nbsp;&amp;nbsp;`  contains as member: &amp;ni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prod;&lt;/tt&gt;`&amp;nbsp;&amp;nbsp;&amp;nbsp;&amp;nbsp;`            n-ary product = product sign: &amp;prod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sum;&lt;/tt&gt;`&amp;nbsp;&amp;nbsp;&amp;nbsp;&amp;nbsp;&amp;nbsp;`       n-ary sumation: &amp;sum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minus;&lt;/tt&gt;`&amp;nbsp;&amp;nbsp;&amp;nbsp;`                 minus sign: &amp;minus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lowast;&lt;/tt&gt;`&amp;nbsp;&amp;nbsp;`                      asterisk operator: &amp;lowa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radic;&lt;/tt&gt;`&amp;nbsp;&amp;nbsp;&amp;nbsp;`                 square root = radical sign: &amp;radic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prop;&lt;/tt&gt;`&amp;nbsp;&amp;nbsp;&amp;nbsp;&amp;nbsp;`            proportional to: &amp;pro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infin;&lt;/tt&gt;`&amp;nbsp;&amp;nbsp;&amp;nbsp;`                 infinity: &amp;infin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ang;&lt;/tt&gt;`&amp;nbsp;&amp;nbsp;&amp;nbsp;&amp;nbsp;&amp;nbsp;`       angle: &amp;a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and;&lt;/tt&gt;`&amp;nbsp;&amp;nbsp;&amp;nbsp;&amp;nbsp;&amp;nbsp;`       logical and = wedge: &amp;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or;&lt;/tt&gt;`&amp;nbsp;&amp;nbsp;&amp;nbsp;&amp;nbsp;&amp;nbsp;&amp;nbsp;`  logical or = vee: &amp;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cap;&lt;/tt&gt;`&amp;nbsp;&amp;nbsp;&amp;nbsp;&amp;nbsp;&amp;nbsp;`       intersection = cap: &amp;ca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cup;&lt;/tt&gt;`&amp;nbsp;&amp;nbsp;&amp;nbsp;&amp;nbsp;&amp;nbsp;`       union = cup: &amp;cu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int;&lt;/tt&gt;`&amp;nbsp;&amp;nbsp;&amp;nbsp;&amp;nbsp;&amp;nbsp;`       integral: &amp;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there4;&lt;/tt&gt;`&amp;nbsp;&amp;nbsp;`                      therefore: &amp;there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sim;&lt;/tt&gt;`&amp;nbsp;&amp;nbsp;&amp;nbsp;&amp;nbsp;&amp;nbsp;`       tilde operator = varies with = similar to: &amp;sim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cong;&lt;/tt&gt;`&amp;nbsp;&amp;nbsp;&amp;nbsp;&amp;nbsp;`            approximately equal to: &amp;co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asymp;&lt;/tt&gt;`&amp;nbsp;&amp;nbsp;&amp;nbsp;`                 almost equal to = asymptotic to: &amp;asy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ne;&lt;/tt&gt;`&amp;nbsp;&amp;nbsp;&amp;nbsp;&amp;nbsp;&amp;nbsp;&amp;nbsp;`  not equal to: &amp;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equiv;&lt;/tt&gt;`&amp;nbsp;&amp;nbsp;&amp;nbsp;`                 identical to: &amp;equiv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le;&lt;/tt&gt;`&amp;nbsp;&amp;nbsp;&amp;nbsp;&amp;nbsp;&amp;nbsp;&amp;nbsp;`  less-than or equal to: &amp;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ge;&lt;/tt&gt;`&amp;nbsp;&amp;nbsp;&amp;nbsp;&amp;nbsp;&amp;nbsp;&amp;nbsp;`  greater-than or equal to: &amp;g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sub;&lt;/tt&gt;`&amp;nbsp;&amp;nbsp;&amp;nbsp;&amp;nbsp;&amp;nbsp;`       subset of: &amp;sub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sup;&lt;/tt&gt;`&amp;nbsp;&amp;nbsp;&amp;nbsp;&amp;nbsp;&amp;nbsp;`       superset of: &amp;su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nsub;&lt;/tt&gt;`&amp;nbsp;&amp;nbsp;&amp;nbsp;&amp;nbsp;`            not a subset of: &amp;nsub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sube;&lt;/tt&gt;`&amp;nbsp;&amp;nbsp;&amp;nbsp;&amp;nbsp;`            subset of or equal to: &amp;sub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supe;&lt;/tt&gt;`&amp;nbsp;&amp;nbsp;&amp;nbsp;&amp;nbsp;`            superset of or equal to: &amp;sup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oplus;&lt;/tt&gt;`&amp;nbsp;&amp;nbsp;&amp;nbsp;`                 circled plus = direct sum: &amp;oplus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otimes;&lt;/tt&gt;`&amp;nbsp;&amp;nbsp;`                      circled times = vector product: &amp;otim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perp;&lt;/tt&gt;`&amp;nbsp;&amp;nbsp;&amp;nbsp;&amp;nbsp;`            up tack = orthogonal to = perpendicular: &amp;per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sdot;&lt;/tt&gt;`&amp;nbsp;&amp;nbsp;&amp;nbsp;&amp;nbsp;`            dot operator: &amp;sdo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lceil;&lt;/tt&gt;`&amp;nbsp;&amp;nbsp;&amp;nbsp;`                 left ceiling = apl upstile: &amp;lce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rceil;&lt;/tt&gt;`&amp;nbsp;&amp;nbsp;&amp;nbsp;`                 right ceiling: &amp;rce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lfloor;&lt;/tt&gt;`&amp;nbsp;&amp;nbsp;`                      left floor = apl downstile: &amp;lflo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rfloor;&lt;/tt&gt;`&amp;nbsp;&amp;nbsp;`                      right floor: &amp;rflo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lang;&lt;/tt&gt;`&amp;nbsp;&amp;nbsp;&amp;nbsp;&amp;nbsp;`            left-pointing angle bracket = bra: &amp;la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rang;&lt;/tt&gt;`&amp;nbsp;&amp;nbsp;&amp;nbsp;&amp;nbsp;`            right-pointing angle bracket = ket: &amp;ra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loz;&lt;/tt&gt;`&amp;nbsp;&amp;nbsp;&amp;nbsp;&amp;nbsp;&amp;nbsp;`       lozenge: &amp;loz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spades;&lt;/tt&gt;`&amp;nbsp;&amp;nbsp;`                      black spade suit: &amp;spad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clubs;&lt;/tt&gt;`&amp;nbsp;&amp;nbsp;&amp;nbsp;`                 black club suit = shamrock: &amp;clubs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hearts;&lt;/tt&gt;`&amp;nbsp;&amp;nbsp;`                      black heart suit = valentine: &amp;hear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diams;&lt;/tt&gt;`&amp;nbsp;&amp;nbsp;&amp;nbsp;`                 black diamond suit: &amp;diams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quot;&lt;/tt&gt;`&amp;nbsp;&amp;nbsp;&amp;nbsp;&amp;nbsp;`            quotation mark = APL quote: &amp;quo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amp;&lt;/tt&gt;`&amp;nbsp;&amp;nbsp;&amp;nbsp;&amp;nbsp;&amp;nbsp;`       ampersand: &amp;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lt;&lt;/tt&gt;`&amp;nbsp;&amp;nbsp;&amp;nbsp;&amp;nbsp;&amp;nbsp;&amp;nbsp;`  less-than sign: &amp;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gt;&lt;/tt&gt;`&amp;nbsp;&amp;nbsp;&amp;nbsp;&amp;nbsp;&amp;nbsp;&amp;nbsp;`  greater-than sign: 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OElig;&lt;/tt&gt;`&amp;nbsp;&amp;nbsp;&amp;nbsp;`                 latin capital ligature OE: &amp;OElig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oelig;&lt;/tt&gt;`&amp;nbsp;&amp;nbsp;&amp;nbsp;`                 latin small ligature oe: &amp;oelig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Scaron;&lt;/tt&gt;`&amp;nbsp;&amp;nbsp;`                      latin capital letter S with caron: &amp;Scar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scaron;&lt;/tt&gt;`&amp;nbsp;&amp;nbsp;`                      latin small letter s with caron: &amp;scar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Yuml;&lt;/tt&gt;`&amp;nbsp;&amp;nbsp;&amp;nbsp;&amp;nbsp;`            latin capital letter Y with diaeresis: &amp;Yuml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circ;&lt;/tt&gt;`&amp;nbsp;&amp;nbsp;&amp;nbsp;&amp;nbsp;`            modifier letter circumflex accent: &amp;circ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tilde;&lt;/tt&gt;`&amp;nbsp;&amp;nbsp;&amp;nbsp;`                 small tilde: &amp;til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ensp;&lt;/tt&gt;`&amp;nbsp;&amp;nbsp;&amp;nbsp;&amp;nbsp;`            en space: &amp;en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emsp;&lt;/tt&gt;`&amp;nbsp;&amp;nbsp;&amp;nbsp;&amp;nbsp;`            em space: &amp;em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thinsp;&lt;/tt&gt;`&amp;nbsp;&amp;nbsp;`                      thin space: &amp;thin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zwnj;&lt;/tt&gt;`&amp;nbsp;&amp;nbsp;&amp;nbsp;&amp;nbsp;`            zero width non-joiner: &amp;zwnj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zwj;&lt;/tt&gt;`&amp;nbsp;&amp;nbsp;&amp;nbsp;&amp;nbsp;&amp;nbsp;`       zero width joiner: &amp;zwj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lrm;&lt;/tt&gt;`&amp;nbsp;&amp;nbsp;&amp;nbsp;&amp;nbsp;&amp;nbsp;`       left-to-right mark: &amp;lrm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rlm;&lt;/tt&gt;`&amp;nbsp;&amp;nbsp;&amp;nbsp;&amp;nbsp;&amp;nbsp;`       right-to-left mark: &amp;rlm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ndash;&lt;/tt&gt;`&amp;nbsp;&amp;nbsp;&amp;nbsp;`                 en dash: &amp;ndash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mdash;&lt;/tt&gt;`&amp;nbsp;&amp;nbsp;&amp;nbsp;`                 em dash: &amp;mdash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lsquo;&lt;/tt&gt;`&amp;nbsp;&amp;nbsp;&amp;nbsp;`                 left single quotation mark: &amp;ls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rsquo;&lt;/tt&gt;`&amp;nbsp;&amp;nbsp;&amp;nbsp;`                 right single quotation mark: &amp;rs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sbquo;&lt;/tt&gt;`&amp;nbsp;&amp;nbsp;&amp;nbsp;`                 single low-9 quotation mark: &amp;sb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ldquo;&lt;/tt&gt;`&amp;nbsp;&amp;nbsp;&amp;nbsp;`                 left double quotation mark: &amp;ld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rdquo;&lt;/tt&gt;`&amp;nbsp;&amp;nbsp;&amp;nbsp;`                 right double quotation mark: &amp;rd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bdquo;&lt;/tt&gt;`&amp;nbsp;&amp;nbsp;&amp;nbsp;`                 double low-9 quotation mark: &amp;bd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dagger;&lt;/tt&gt;`&amp;nbsp;&amp;nbsp;`                      dagger: &amp;dag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Dagger;&lt;/tt&gt;`&amp;nbsp;&amp;nbsp;`                      double dagger: &amp;Dag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permil;&lt;/tt&gt;`&amp;nbsp;&amp;nbsp;`                      per mille sign: &amp;perm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lsaquo;&lt;/tt&gt;`&amp;nbsp;&amp;nbsp;`                      single left-pointing angle quotation mark: &amp;ls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rsaquo;&lt;/tt&gt;`&amp;nbsp;&amp;nbsp;`                      single right-pointing angle quotation mark: &amp;rs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euro;&lt;/tt&gt;`&amp;nbsp;&amp;nbsp;&amp;nbsp;&amp;nbsp;`            euro sign: &amp;eur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exten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tm;&lt;/tt&gt;`&amp;nbsp;&amp;nbsp;&amp;nbsp;&amp;nbsp;&amp;nbsp;`  trade mark sign: &amp;tm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apos;&lt;/tt&gt;`&amp;nbsp;&amp;nbsp;&amp;nbsp;`            apostrophe: &amp;apos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o put invisible comments inside comment blocks, HTML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&lt;!-- This is a comment with a comment block --&gt; Visible tex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xmlcmds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