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q Qt Template Library is a set of templates within Qt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of objects.  It provides a list of objects,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 map (or dictionary) from one type to an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iterators and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lso contains similar classes that deal with pointers to ob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lueList vs. \l QList, etc.  Compared to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, the QTL offers easy copying of the container, re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es that e.g. require constructors, expand to much m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can often be a bit faster, require that the objects stor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, and finally, have a worse record of compil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contains only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, has more regular function naming, has no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is often a little slower and often expands to 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make copies of the objects you want to st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ff with QCollection and friends. They were design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at kind of pointer semantics. This applie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derived from \l QObject. A QObject does no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so using it as value is impossible. You may choo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pointers to QObjects in a QValueList, but using QLis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better choice for this kind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QList, like all other QCollection based container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sanity checking than a speed-optimiz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use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library.  Value semantics requi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performance of the container, since many copy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value based classes are QRect, QPoint, QSiz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++ types like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Especiall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remely fast. On the drawback side, less error check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the QCollection based containers. A template librar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oes not track associated iterators. This mak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checks, like o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Iterator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ing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 - 32 or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CPU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List::Iterator it = l.begin(); it != l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Number is %i\n",*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end() marks an invalid position, it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ed. It's the break condition in any iteration, may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gin() or fromLast(). For maximum speed, use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iterators with the prefix operator (++it, --it)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one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Array&lt;int&gt;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Array::Iterator it = array.begin(); it != array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Data=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Algorithm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: qHeapSort(), qBubbleSort(), qSw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y(). These algorithms are implemented as templ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and qBubbleSort() provide the well known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You can us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one s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enclosed in the two iterators, namely 100, 1234 and 1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example shows that iterators act like pointer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tility is qSwap(). It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Copy(). It copies a container or a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to an OutputIterator, in this case a 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100 &lt;&lt; 200 &lt;&lt; 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use any Qt template library iterat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. Just make sure that the right hand of the ite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List 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2, l1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Another flavor of qCopy() takes three argume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to copy a slice of a conta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b, e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n the above example, you could just as easily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Streaming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tioned containers can be serialized with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gt;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