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1910164821"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1730394642"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