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TA Technology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 386si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files in this diskette, including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I.SYS    -  Cac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I.COM    -  Command for controlling the cac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DISK.SYS -  RAM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CACH.COM -  Disk ca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SPL.COM  -  Print spoo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.COM -  Change the speed switching tog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-  A batch file which typ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CHE DRIVER, the config.sys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386SI.S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ZENITH systems, please use DEVICE=386SI.SYS /NOTEST /NO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PMI Fast Card, please use DEVICE=386SI.SYS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the cache is turned on by the caching driver, it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pressing Ctrl &amp; Alt and the keypad 5 Key.  Actually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cache and can also be used to turn it back on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 cache on, it beeps with a high pitch.  A low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cach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386SI.SYS /PRINT=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/PRINT=ON option is for systems that experience problem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(no response from parallel p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AM DISK, the CONFIG.SYS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SOTADISK.SYS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To alter the configuration of the SOTADISK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t uses by adding the following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=nnn  ---Set the amount of LIM Expanded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=nnn  ---Set the amount of DOS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nn specifies the amount of memory in kiloby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arest 16K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SOTASPL.COM from the DOS command line or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To get a short explan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SPL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un SOTACACH.COM from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AUTOEXEC.BAT file.  For an explan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CACH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To alter the configuration of the SOTACAC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ameters it uses by adding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EXEC.BAT or just by typing them in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M=nnn    ---Set the amount of expanded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=nnn    ---Set the amount of dos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RD=n n n n ON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caching on the specified harddisk. 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physical number, ie:1 is the first harddisk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 harddisk.  If no disk is specifie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RD= n n n n OFF  ---Deactivate caching on the speci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.</w:t>
        <w:tab/>
        <w:t>If no disk is specified then all 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OPPY=n n n n 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caching on the specified floppy driv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a physical number, ie:1 is the firs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2 is the second floppy drive.  If no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floppy driv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OPPY=n n n n OFF  ---Deactivate caching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.  If no drive is specified then a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USH=n n n n ---Flush data from cach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. If no disk is specified then all hard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nn specifies the amount of memory in kilo byte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K byte blocks.  The memory options can only be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.  After SOTACACH is installed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386SI.COM only if 386SI.SYS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. To get a short explanation of its op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I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y options, type 386SI {options} .</w:t>
        <w:tab/>
        <w:t>By typing 38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ill show the current status of what is being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