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eorgia  3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REHELP -- AUTOMENU(R) Q &amp;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our Technical Support Group's mo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the appropriate answers.  We hope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any questions you may have concerning the us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ENU(R) product, our Softwar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:  How do I edit a Menu Definition File(tm) (MD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1:  By using AUTOMAKE, the Menu Building Facility, (or any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editor) you can edit and create MDFs.  To run th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menu option that reads "Menu Building Facility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not available, then type AUTOMAKE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in the Automenu directory.  This will bring you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editor.  Select option #1 to Edit a Menu Defini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ither type in the name of the MDF you wish to ed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nd a list box containing your MDF file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 Select the MDF to edit by pressing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user level has been configured to the Novice or Intermedi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of editing, a window containing the titles of all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pages will appear.  Select the menu page to edi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 a menu page title.  You will then get a displa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user level has been configured to the Advanc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, you will get a full screen display of your Menu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:  How do I add a menu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2:  Using AUTOMAKE, bring up the MDF that you wish to modif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in the Novice mode of editing press the Ins (Inser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on in the area of the menu where you want to add a new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You will be given a choice of adding a menu option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the current menu choice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selection name, description, start-up command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or location of your application program.  A password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Intermediate mode of editing press the 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) key on the menu display in the area you wish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  You will then be prompted to enter the sele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escription.  After you have done this, press the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.  Then this point enter in your commands to exec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D\WP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D\AUTO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Advanced mode of editing you can add menu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by locating the area of the MDF you wish to insert a new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 and pressing the F3 function key or the Alt-I keys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empty lines.  Use the AUTOMENU commands to build you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.  A list of the commands can be shown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 Setup your menu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enu Option                          *Word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escription for menu option          ?Wor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hange to program's directory        +CD\WP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Start-up command                     +W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hange to AUTOMENU's directory       +CD\AUTO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estart AUTOMENU                     +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further explanation of the AUTOMENU commands, typ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in question and press the F1 key to get online help 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mmand.  Also, refer to the guide on AUTOMENU's comman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s manual for more help concerning adding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:  How do I load a different MD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If you have created a new MDF and want to be able to acc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another menu, then we can use the "@" comman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Definition File.  Get into the menu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AUTOMAKE, and bring up the menu you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fer to Q1).  You must be in the Intermediate or Advanced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diting to do load a different MDF.  Using the "@" command allow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to load any MDF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ring Up Games Menu    &lt;&lt;--Define a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AMES.MDF              &lt;&lt;--Specify MDF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:  Why does AUTOMENU come up in black and white after I ru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:  Some programs reset the video mode and do not restore i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y terminate.  So, Automenu reads the mode and attempt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to it.  If you notice the screen return back in bl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after executing a particular program, then we can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DF to include a MODE CO80 command.  This will reset the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to color.  The MODE command should be placed just before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enu.  Please note that you should be using the "+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is menu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D\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D\AUT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DE CO80            &lt;&lt;--Place MODE comman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he menu screen returns in black and whi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e or more programs then you should use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.  We can do this by editing the AUTO.BA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MODE CO80 command just before the line that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ENU %1. Also, make sure that you are using the "+"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 your MDF to execute these particular programs a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5:  How do I create another menu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5:  Using AUTOMAKE (or some other ASCII editor) bring up the MD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edit.  If you are in the Novice or Intermediate m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diting simply press the Ins (Insert) key on the menu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ist box that contains the titles for menu page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 the Advanced mode of editing locate the position in the MD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wish to insert the new page and insert an empty li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3 function key or the ALt-I keys.  Type a "%" 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of the new page on this empty line.  You can have up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per menu page and a total of 8 menu pages in one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6:  Once I've created my menu how do I get my menu to come up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oot the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:  Using AUTOCUST, the customization utility, select option #3 "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or Menu Definition File".  You will be asked to "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or default Menu Definition File".  Enter in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DF, make sure to include the MDF extension.  (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MENU.MDF).  Or you can edit the AUTOEXEC.BAT file to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DF file which you wish to have as a default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should contain the command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AUT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ILENAME.MDF    &lt;&lt;&lt;--Substitute MDF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7:  I get the menu on the screen but when I make a selection I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ed to the DOS promp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7:  Make sure that you are invoking AUTOMENU with the AUTO.BAT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file that executes AUTOMENU and runs the AUTOTEMP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Make sure that you are typing "AUTO FILENAME.MDF" to b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menu.  For example, if you had a file called GAMES.MD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 AUTO GAMES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8:  How do I upgrade from an older version of AUTO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8:  Depending on which version of AUTOMENU you have and which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eplacing it with, the files to replace will vary. 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for a detailed explanation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pgrading from version 4.5 to version 4.7 then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.COM   AUTOMAKE.EXE   AUTOCUST.COM   AUTOMENU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e AUTOMAKE.CSH file to your AUTOMENU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:  I forgot to put an exit to DOS option on my menu.  How can I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9:  You will need to get a diskette with DOS on it and put i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 and reboot the machine.  This should get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rompt.  Now you can locate the MDF that we need to alte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rive and add an exit to DOS menu option by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, the Menu Buil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0: How can I display messages to the user or get some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10: By using the "&lt;" and "&gt;" symbols within AUTOMENU you ca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to the user and get responses to your messages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 the Advanced or Intermediate modes to use these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"&gt;" command is an output message symbol and the "&l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n input symbol.  They can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Enter filename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Include path if necess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         &lt;&lt;&lt;--get input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lect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:,B:,C:                &lt;&lt;&lt;--allow user to sel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%1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prompts the user to input the name of a file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ing your response it executes the copy command.  This ans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signed to the DOS parameter %1.  Then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elect the destination drive.  This is done by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answer using the cursor keys and hitting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nswer will be assigned to the parameter %2.  You may us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9 of these parameters in a menu selection, i.e., from %1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9 may be used in on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