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BDE, copy bytes to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DA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ME, compare null-terminated strings, one local, on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BE, read byte at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BE, write byte at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HL, copy bytes from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number of bytes to copy (0 ...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local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 = extended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