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DC_NAM, Name cur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0C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ffect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pointer to a null terminat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vides text for the 'Your Ref.' column in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5 characters can be displayed. Screen drive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(Bold, underlin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48%%CO:D,5,36%%CO:E,5,24%%CO:F,5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