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2%GN_FLW, write character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2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FLC, clos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LF, flush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LO, ope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LR, read from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PB, push back in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filt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haracter to write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(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4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HAND ($08), bad filt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LF ($0A), filter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36%%CO:E,5,24%%CO:F,5,12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