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80%OS_ALM, alarm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lways; AH_SUSP, AH_REV, AH_RES, AH_SINC, AH_SDEC, AH_SRES, AH_DG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DG2, AH_AINC, AH_ADEC, AH_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H_SE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H_SE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H_CNC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H_CNC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ALP, process an expired alarm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alar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, AH_SET, AH_C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_SUSP ($01), suspe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REV ($02), reviv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RES ($03), reset alarm e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SINC ($04), displa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SDEC ($05), remove symbol (subject to us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SRES ($06), re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_SET ($07), Set a new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_CNC ($08), Cancel an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_DG1 ($09), Ding-dong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DG2 ($0A), Ding-dong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AINC ($0B), action cou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ADEC ($0C), action count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_ARES ($0D), action coun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 = routine address to be called on expi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6 byte date,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alar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0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&gt;0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55%%CO:G,12,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S_ALM with (A = AH_CNC ???) I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