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PTR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EXT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EOF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BST ($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return result in DEBC registers (D = MSB, C = 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 (previously obtained with 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$FFFF then system valu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end of file (FA_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not end of file (FA_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C = 32bit result (returned by FA_PTR, FA_EXT, FA_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= most significant byte, C = least significa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X(in) = FFFF then the following information i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_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_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st be 0, otherwise the call is unreliable. DE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pointer to store file information but the bu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xed in V2.2/3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number of fre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C = estimate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if Z88 is expanded, else F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equential pointer (32b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tent (size) of file (32b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tus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