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MA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IX, Bind in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OX, restore bindings after OS_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CL,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FR, free (previously allocated bloc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GB, get current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OP,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, set new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0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requested size of reserved memory in bytes (2 to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memory handle (returned from OS_M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 = address of memory allocated (H14 &amp; H15 are memory a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nk number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egment specifier implied by HL (H14 &amp; H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"No Room" means the pool is exhausted, and not the who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a subsequent OS_MOP cannot allocate a pool, the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ively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WILL NOT automatically bind in the allocated memo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IX is not a valid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no room to allocate block in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RR ($0F), if BC &gt; 256 bytes,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