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map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 based template class that provide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Map\&lt;Key,Data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Map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es a total order on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map created a copy of Joe's entry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ce that the items are alphabetically sorted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find values in the list. The first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() function.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he end() iterator it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pproach uses the operator[]. But be warned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lement you are searching for is really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operator[]. The following example illustrat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Weis", "Torb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Map&lt;QString,QString&gt;&amp; map2 =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2["Weis"] &lt;&lt; map2["Reggie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Torben", "" and 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orben", "". In addition the first fragment inserted an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"Ettrich". The second one did not insert an empt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"Reggie" because the const operator[] was used which can not do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not sure whether a certain element is in the ma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nd() and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ontains() function is what you are looking for. In addition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traversing a map is to use the functions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().  With a simple for loop as shown in the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complete map.  It is saf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at the same time. If some member of the map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iterators pointing to the removed memb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 Inserting in the map does not invalidate an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 based there is no need to care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list. The list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list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 then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 - thus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inserting new elements in a list.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method while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map in two ways. The first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the remove(). The other possibilit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Map is implicit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applying modifications to a shared l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hich takes in turn O(n) time. However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 sinc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in two directions: For read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\a k is contain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,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very fast. In fact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possible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b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 but a bit dangerous because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onst, then you have to use the ConstIterator. It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, but it returns only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~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to modify the values of the ma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~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